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LEASE.DOC is information provided as help to users, which provid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eatures, improvements, and corrections to prev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4:06  3 AUG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: MULTIPLE FIL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ACKUP has been changed to permit command lines to be ente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t the time the program is executed.  This permits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but requires TGBACKUP to use a temporary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end" function must be used; the syntax for using "Append" in TG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TGBACKUP D:\PATH\TEXT.DAT /AD:\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: = device (drive designation - A:, B:, C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\ = path designation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ntered when desiring to use Append with TGBACKUP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ntaining all the files the user wishes to back up to tap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share a common source drive designation and destination tap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batch file can be created using DOS's EDLIN or simila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IX.  The contents of the TEXT.DAT file used above might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:memos /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:letters /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:cstomrs.* /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y all share drive A: as the source drive and tape track zero (/t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command line shown in the example above is option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ACKUP and the /A, which may be upper or lower case (A or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front of the /A is for the file that has the command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(TEXT.DAT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 after the /A are for the temporary file built by TG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n the example would be TEXT.TMP - 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not specified is taken a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not specified is taken a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is not specified in the command line as shown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ilename TGLIST.TXT will be used.  If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like TEXT.DAT above), the filename of the tempor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file used for the commands but will have an extension of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.TMP will be the temporary file used if the command is enter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of the TGBACKUP operation, the temporary file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rol is returned to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nd stated above, all command lines in the list file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estination track number and driv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4:07   17 AUG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ACKUP and TGRESTOR have been corrected to properly compu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use as a tape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GBACKUP and TGRESTOR have been altered to display a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message if there is not enough memory for the compu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ACKUP had not been selecting the proper tape track each time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message has been added to inform the operator if a tape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4:08   31 AUG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pe tracks seemed to be more receptive and reliable for backing 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s; TGBACKUP and TGRESTOR seemed to work only sporadically. 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GRESTOR so that it will correctly switch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n a TGBACKUP operation has used more than one track. This ha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4:09   30 SEP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GTAPE program had been having some problems going from tape track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rack 8 when certifying tapes with 9 tracks.  This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ome problems existed with file-by-file backup when th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A viable tape could not be produced using TGTAPE if CACHE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or if other programs that required a lot of RAM (such as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) were being 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Files could be recovered using TGRESTOR without errors being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he data in the restored files would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blem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4:21   2 FEB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had existed preventing TGBACKUP and TGRESTOR from functio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 switches on the IBM mother board were set for three (3) floppy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ESTOR has been changed to give better readability of the tape;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ulted in a slight decrease in storag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ption for use with TGBACKUP has been standardized to completely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that option with DOS's command BACKUP.  Consult your DO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ions o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will now function interactively with /A (Append)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BAC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were backed up using TGBACKUP and which take up more than on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re now recoverable using the /A option.  Consult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/A (App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data to all tracks on a tape had been a problem; the message "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erased" was frequently being displayed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econd TGBACKUP operation to a second tape track known to be emp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ected by modifying timing to allow data to be properl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BACKUP has been amended so that files having a filename but no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bytes) will automatically not be copied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Open routine" had occasionally been occurring with TGBACK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is has been foun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GBACKUP, the last three characters of a subdirectory name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under a certain condition; this condition has been iden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ility for TGBACKUP to back up data to multiple 4-track tape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orporated.  At the end of each tape cartridg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tape volum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sert a new tap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R (when Ready) or A (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ultiple (different) input drive designations on files to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tch file using TGBACKUP was found to cause data corrup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esignation must be used for each file within a batch file to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See RELEASE F4:06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acking up files using a batch file with TGBACKUP, a non-zero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n error in processing will be displayed if one occu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ware of the error and where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4:22   4 APR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G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support for using a second tape cartridge with a 9-track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ing up hidd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sk byte exists within some files that permits them to be normally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backup operation.  The bits in the mask byte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byte in the directory; this mask byte is locate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2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backup operation, the attribute byte is "anded" with the mask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 result is not 0 (zero), then the file is bypassed and no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o back up these hidden files, it is necessary to change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location 2112 from "06" to "0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4:23  17 May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PC/XTtm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dification has been made to TGBACKUP to correct the t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improper track number. It most frequently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when writing to track number 2. A small delay wa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the select address line to settle prior to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dditional modifications have been made to TGBACKUP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appropriate "out of tape" and "write error" messag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4:25  26 Nov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Ttm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version of file by file software to support th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o support the new AT computer, this version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/XT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XT, AT are trademarks of International Business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